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68</w:t>
      </w:r>
    </w:p>
    <w:p>
      <w:pPr>
        <w:pStyle w:val="Normal"/>
        <w:rPr>
          <w:sz w:val="28"/>
          <w:szCs w:val="28"/>
        </w:rPr>
      </w:pPr>
      <w:r>
        <w:rPr>
          <w:sz w:val="28"/>
          <w:szCs w:val="28"/>
        </w:rPr>
      </w:r>
    </w:p>
    <w:p>
      <w:pPr>
        <w:pStyle w:val="Normal"/>
        <w:rPr/>
      </w:pPr>
      <w:r>
        <w:rPr>
          <w:sz w:val="28"/>
          <w:szCs w:val="28"/>
        </w:rPr>
        <w:t>I live in a high rise, where my boyfriend owns a condo. We have reserved parking for visitors and I’ve got lots of friends that come and visit. So, my mother has a car – this bucket. It’s really hideous and ugly and old, but it always runs. Whenever somebody that I know has a car break down, we lend it out. It’s like a lender car. It just sits there – poor thing. But it’s the only car that runs all the time. Anyways, I have been known to drive that car, because my car has broken down before, so people in my building, managers and security guards and so forth, have seen me drive that car in the past. My girlfriend Megan came to visit in that car, because her car had broken down and she had borrowed the car. She signed in, ‘cause you have to sign in when you come in the building and parked in the visitor’s lot. You know what happened? The car got towed, because they thought I parked in the visitor’s parking. I was at home when it happened; they could have called me. They didn’t even give me a courtesy call and they knew I was home. The manager is a bitch, basically. She’s got this thing against me for some reason and she’s always doing something of malicious towards me.</w:t>
      </w:r>
    </w:p>
    <w:p>
      <w:pPr>
        <w:pStyle w:val="Normal"/>
        <w:rPr>
          <w:sz w:val="28"/>
          <w:szCs w:val="28"/>
        </w:rPr>
      </w:pPr>
      <w:r>
        <w:rPr>
          <w:sz w:val="28"/>
          <w:szCs w:val="28"/>
        </w:rPr>
      </w:r>
    </w:p>
    <w:p>
      <w:pPr>
        <w:pStyle w:val="Normal"/>
        <w:rPr>
          <w:sz w:val="28"/>
          <w:szCs w:val="28"/>
        </w:rPr>
      </w:pPr>
      <w:r>
        <w:rPr>
          <w:sz w:val="28"/>
          <w:szCs w:val="28"/>
        </w:rPr>
        <w:t>I had to pay two hundred dollars to get that piece of shit car out of the impound lot and I don’t have that kind of cash flowing around. I think the manager was pretty unprofessional and abusive. I’m not a vindictive person by nature, at all, but she really hit a chord with me. Having my car towed was so unfair. I actually thought about just having her car towed in the middle of the night. I thought I’d just get one of my friends to drop it off somewhere downtown, wherever. I didn’t even want to know about how it would happen. I was just gonna have someone take care of it. I wanted her to know what it felt like, to come out and have to be somewhere and not be able to get there because she didn’t have transportation. That’s what she caused to happen to my friend, for no good reaso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6:29:00Z</dcterms:created>
  <dc:creator>Subject Account</dc:creator>
  <dc:description/>
  <cp:keywords/>
  <dc:language>en-US</dc:language>
  <cp:lastModifiedBy>Subject Account</cp:lastModifiedBy>
  <dcterms:modified xsi:type="dcterms:W3CDTF">2005-07-15T06:29:00Z</dcterms:modified>
  <cp:revision>1</cp:revision>
  <dc:subject/>
  <dc:title>Memory 5968</dc:title>
</cp:coreProperties>
</file>